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mez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pod označením „Oprava chodníků sídliště Potoční, ul. Nová v Odrách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9-24T13:29:00Z</dcterms:modified>
  <cp:revision>39</cp:revision>
  <dc:subject/>
  <dc:title/>
</cp:coreProperties>
</file>